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acher 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Vocabulary</w:t>
      </w:r>
      <w:r>
        <w:rPr/>
        <w:t xml:space="preserve">: </w:t>
      </w:r>
    </w:p>
    <w:p>
      <w:pPr>
        <w:pStyle w:val="Normal"/>
        <w:rPr/>
      </w:pPr>
      <w:r>
        <w:rPr/>
        <w:t>Previous vocabulary: Probability, Events, Sets, Mean, Relative Frequency, Combinations, Compounding.</w:t>
      </w:r>
    </w:p>
    <w:p>
      <w:pPr>
        <w:pStyle w:val="Normal"/>
        <w:rPr/>
      </w:pPr>
      <w:r>
        <w:rPr>
          <w:b/>
        </w:rPr>
        <w:t>Expected Value</w:t>
      </w:r>
      <w:r>
        <w:rPr/>
        <w:t>: Is the most desirable outcome to happen from a set of outcomes. It is the sum of all the possible outcomes multiplied by their probabilities. Sometimes the expected value will be impossible or very unlikely to have happen.</w:t>
      </w:r>
    </w:p>
    <w:p>
      <w:pPr>
        <w:pStyle w:val="Normal"/>
        <w:rPr>
          <w:i/>
          <w:i/>
        </w:rPr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Example 1: What is the expected value of the sum of rolling two 2 sided dic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ind all outcomes: 1 + 1 = 2; 1+2 = 3; 2+1 = 3; 2+2 = 4. So we know that the sum will be two, three or four. There are four outcomes to our data set. We will calculate the probability of summing to a 2 as (1/4) and summing a 3 as (2/4) and summing a 4 as (1/4). So we will take each possible sum and multiply it by the probability of it happening and add them all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(1/4) + 3(2/4) + 4(1/4) = 11/4 or 2 and three fourths, or rounded up to 3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 2: The following is a breakdown of how many points the Boston Celtics scored in a game each time down the floor: 0 points 15 times, 1 point 8 times, 2 points 30 times, 3 points 10 times and 4 points 1 time. Answer the following ques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What is the probability of the Celtics scoring 0 points, 1 point, 2 points, 3 points and 4 points for this given game?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  <w:t>0 = 15/64        1 = 8/64                2 = 30/64              3 = 10/64               4 = 1/64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What is the expected value for the number of points scored on any given possession for this game?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Expected Value = 0(15/64) + 1(8/64) + 2(30/64) + 3(10/64) + 4(1/64) = 102/64 = 1.5938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Is your answer to b realistic? Why or Why not? </w:t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ind w:left="720" w:hanging="0"/>
        <w:rPr>
          <w:iCs/>
        </w:rPr>
      </w:pPr>
      <w:r>
        <w:rPr>
          <w:iCs/>
        </w:rPr>
        <w:t>No, it is not realistic because it is impossible to score a fraction of a point in basketball. It would make sense if the expected value was a whole number between 0 and 4!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Solutions for the In-Class Activity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70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776"/>
        <w:gridCol w:w="1777"/>
        <w:gridCol w:w="1770"/>
      </w:tblGrid>
      <w:tr>
        <w:trPr>
          <w:trHeight w:val="81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 of Dice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inations/</w:t>
            </w:r>
          </w:p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bability (decimal form)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027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055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083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111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138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166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138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111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083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055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027</w:t>
            </w:r>
          </w:p>
        </w:tc>
      </w:tr>
      <w:tr>
        <w:trPr>
          <w:trHeight w:val="375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calcul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(sum of two dice) = 2(1/36) + 3(2/36) + 4(3/36) + 5(4/36) + 6(5/36) + 7(6/36) + 8(5/36) + 9(4/36) + 10(3/36) + 11(2/36) + 12(1/36) =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39:00Z</dcterms:created>
  <dc:creator>Student</dc:creator>
  <dc:description/>
  <dc:language>en-US</dc:language>
  <cp:lastModifiedBy>Philip</cp:lastModifiedBy>
  <dcterms:modified xsi:type="dcterms:W3CDTF">2008-04-25T15:27:00Z</dcterms:modified>
  <cp:revision>7</cp:revision>
  <dc:subject/>
  <dc:title>Teacher Notes</dc:title>
</cp:coreProperties>
</file>